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1038409354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884095725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